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46985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6505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73609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