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095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2128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329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33128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