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587802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565680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774728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18491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