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32113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94394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88459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1912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