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29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807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59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78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858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239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72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114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246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235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321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081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59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087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487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