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80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76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531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24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53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279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515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140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140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19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348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8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710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