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92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72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45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544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80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58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14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43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2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182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393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6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34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224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015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