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61887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652022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738829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830089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278956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4857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004021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509228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096850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95378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61236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16172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496578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967447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613217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282472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442971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