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57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382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404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38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401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255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475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993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36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238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97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409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902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