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42120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38497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94370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39499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67555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17531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23251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9097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98796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13707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86734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51505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34097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11511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17680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14092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17402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