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456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78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176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460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988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913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96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517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90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22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4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41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57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48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684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65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12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