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65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70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6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08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576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49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72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80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05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398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93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120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2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73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84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