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670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921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147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314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609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079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409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257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22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888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668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937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730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590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773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