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3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15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028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83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972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369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69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9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1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42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0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572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256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