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598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68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98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868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10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494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592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149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580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366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046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459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157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773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004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255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273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