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8584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33831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26722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67759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24413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68056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47209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40046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73553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71544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33381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83136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87505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