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58532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38559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1224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92705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97878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69096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63903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90098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53555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29790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36866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35938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0306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00445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0337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41512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24730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86921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1612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16243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89259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48987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75872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18802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99193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20271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2852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32026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21102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62656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29110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78244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581170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80288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94415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5291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30575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13265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62601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