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ertel: Mortar Meth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provides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that are required for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esh-tying and contact formulations using Mortar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overview Overview of Moe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apabiliti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lies capabilities for nonconforming mesh tying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 in  2 and 3 dimensions using Morta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a type of Lagrange Multiplier constraint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formulations and in non-conforming or conforming mesh t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domain decomposi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roduced as a domain decomposition method for spectr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used in a large class of nonconforming situ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coupling of different physical models, discretization sche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ing triangulations along interior interfaces of a domai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ditions at interfaces are formulated as weak continui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variables introducing Lagrange multipliers 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pprobiate choice of the function space of the Lagrange multipl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it is possible to locally condense Lagrange multipliers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and definite system of equations can be formed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dle point system resulting from the Lagrange multiplier formul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if the problems on subdomains are symmetric positive definite (sp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positive indefinite and the complete problem is known to be s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d system of equations can be recovered that leads to the same 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system of equations. This way, unmodfied standard 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grid can be applied and the reduction in the solution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ver-compensate costs for the Mortar formulation of the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urrently has the following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one or several non-conforming interfaces in a 2D/3D problem, where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face is discretized independently with low order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andling of 'corner nodes' and 'edge nodes' in the cas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sharing comm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 discrete Lagrange multiplier space on interfac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is determined by the choice of the user and the trace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finite element functions on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corresponding coupling matrices and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 point system of equations if the user provides the stiffness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ub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n equivalent sparse symmetric or unsymmetric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equations if the user provides the stiffness mat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omains and depending on the user's choice of the Lagrange multipli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Full support interfaces to Trilinos packages Amesos (direct solv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OO (preconditioned iterative methods) and ML (algebraic multigrid preconditio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ution of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xample might supply subdomain stiffness matrices,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vectors, choose solver options, define interfaces among sub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the Moertel package and its solver interfaces to obtain the solution of the ti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internal data to let the user build his/her own contact for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decomposition method based on Mortar formulations without the nec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ually implement core Mortar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Easy extensibility due to a modular and object orientated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pport for parallel and serial applications, where in the paralle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s are not expected to meet any partition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as most application will focuse on the partitioning of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on interfaces. Partitioning of one or more interfac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'Grey box' mesh tying for low order finite element discret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contact formulations though it provides substanti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 of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domain decomposition techniques such as Dirichlet-Neuma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chlet-Dirichlet (and derived) coupling algorithm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ough provides substantial building blocks for the construction of such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ur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severely depends on the other Trilinos packages Epe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, Teuchos,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ertel one has to use at least the following en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ili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moer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ep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epetra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-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aztecoo --enable-aztecoo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ser_interfac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briefly is what would be the typical usage of Moertel for a mesh tying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first construct an empty MOERTEL::Interface in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ve operation as all processors have to at lea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ERTEL::Interface instance has 2 sides which can b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nonconforming. For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capabilities for Interfaces, see MOERTEL::Interface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neccessary to suppl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and connectivity of that Interface. This is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number of MOERTEL::Node and MOERTEL::Segmen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hem to either 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: The user has to define instances of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TEL::Segment derived types, as MOERTEL::Segment itself is virtual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linear 1D segments in 2D problems, bilinear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n 3D problems and linear triangle segments in 3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ERTEL::Node or MOERTEL::Segment to a MOERTEL::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ve operation. Nodes and Segments are added by individual proc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owner of that Node or Segment on that specific interfac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cess that does NOT add any Node or Segment instances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part in any computations performed on that Interfa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f the methods are collective for all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face methods will be non-blocking for su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all segments and nodes to the Interface that are nec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it the user has to indicate the complet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 by calling MOERTEL::Interface::Complete(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OERTEL::Interface::Complete(), the parallel computation of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and reasonability test upon the connectivity of the interface are perform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the user interface is the \ref MOERTEL::Manage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lies all methods neccessary to perform the Mortar integr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ERTEL::Interface is complete it can be added to a MOERTEL::Manag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ERTEL::Manager can hold an arbitrary number of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anager instance can not hold 2D (3D problem) and 1D (2D problem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all interfaces and the assembly of constraint matrice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ERTEL::Manager::Mortar_Integrate(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gration, the Manager instance supplies a variety of access and sol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s e.g. full support interfaces to the solution packages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ial example demonstrating usage of Moertel and it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linos packages is given in \ref TwoSquares.cp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u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ocumentation please browse the Moertel web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on to appear - 'Moertel Users 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teratur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emish, B., Puso, M.A., Wohlmuth, B.I. (2005): "A new dual mort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ved interfaces: linear elasticity. IJNME, Vol 63, pp. 813-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michhane, B.P., Wohlmuth, B.I. (2005): "Mortar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blems", technical report, IANS, University of Stutt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 solid mechanics", CMAME, Vol. 193, pp. 601-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s", CMAME, Vol 193, pp. 4891-4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Wohlmuth, B.I. (2001): "Discretization Methods and Iterative Solver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composition", Spring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ang, B., Laursen, T.A., Meng, X. (2005): "Two dimensional mort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large deformation frictional sliding", IJNME, Vol. 62, pp. 1183-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uthor Author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tel was conceived and developed by Michael W. G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arbara Wohlmuth, Stefan Huuber, Raymond Tumina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 Bochev for discussions and support in creating this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is currently being maintained and exten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Han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ns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