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%Piro: Strategy package for embedded analysis capabili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disclaimer  Disclaimer for Beta-Release in Trilinos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an immature package that was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s part of Trilinos 10.2 in March-April 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y expectations of documentation, full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, and backward-compatibility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Keywords:  Nonlinear Solvers, Time Integration,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Q, Continuation, Multi-Physics Coupling, Network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the top-level, unifying package of the Embedde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apability area. The main purpose of the pack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river classes for the common uses of Trilinos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s. These so-called &lt;em&gt;Solvers&lt;/em&gt; all can be constructed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em&gt;Model Evaluator&lt;/em&gt; and a parameter list, to make i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different types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em&gt;Reponse-Only Model Evaluators&lt;/em&gt;, they also all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ase classes so that the resul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 turn be driven by non-intrusive analysi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%Piro is an acronym for "Parameters In -- Responses Ou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arzan-grammar description of the abstr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ved forwar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the name of a Native American Puebl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present day Socorro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overview Pir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attempts to unify the usage of the nonline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 Trilinos. It requi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esent itself using the ModelEvalua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(either the Thyra or Epetra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\link Piro_solver_grp Piro solvers\endlink can be constructed using just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(or &lt;tt&gt;EpetraExt::ModelEvaluator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&lt;tt&gt;Teuchos::ParameterLi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via a \link Piro::SolverFactory factory\endlink for Thyra-base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Epetra \link Piro::Epetra::SolverFactory counterpart\endlink) for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the resulting solved models can be evaluated with a single &lt;tt&gt;evalModel&lt;/tt&gt;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ly via the \link Piro_solve_driver_grp forward solve routines\endlink included in %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linear analysis tools that are (or will be)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%Pir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X: Non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A: Continuation and Bifurcation Analysi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ythmos: Transient DA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okhos: Embedded UQ solver for Stochastic-Galerkin over rand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OCHO: Emebedded Optimization algorithms with rSQP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ME: Algorithms for multi-physics coupling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olvers not only takes a ModelEvalu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application code, but al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from the ModelEvaluator interfac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OnlyModelEvaluator variet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class in Thyra, but jus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EpetraExt). A ResponseOnly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arameters as input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s output (hence the PIRO acronym)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produce gradients of the respon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meters, and, in the future,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OnlyModelEvaluator, any %Piro sol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interface for non-intrusiv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Q algorithms. In Trilinos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Pack: Distributed memory optimization algorithms with lin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OCHO: Distributed memory SQP methods with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akota via %TriKota: The entire Dakota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eloped at Sandia independently from Trilino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dapters and build system of the %TriKo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provides convenient \link Piro_analysis_driver_grp driver routin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the analysis of a ResponseOnlyModelEvaluator (including %Piro solved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o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use Piro Us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ncrete, here is a typical use case (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rap your application code in an &lt;tt&gt;EpetraExt::ModelEvaluator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olution vector and parameters as input,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ual vector, Jacobian, and response (interpreted as an objectiv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 this model, and use it and a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in an XML file) to construct a \link Piro::Epetra::NOXSolver NOXSol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l the \link Piro::Epetra::PerformAnalysis analysis routin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lver and a parameter list to perform optimization of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d support for time dependence to your model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iro::Epetra::RythmosSolver RythmosSolver\endlink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optimization for transi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me  Model Evaluat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%Piro leads to confusion, because the 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face abstraction at two levels. The full 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takes a statevector as input and returns a residua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around the users application. The %Piro Solvers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r transient) eliminate the statevector so that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ied, and present themselves as a ModelEvalua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 ResponseOnly variety) for non-intrusiv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allows for flexibility, particularly in expa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beyond two levels. For instance, multi-physics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can combine separate models into a single coupl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Q study of a coupled model with transient heat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steady fluid flow, could involve ModelEvaluators at 4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help Piro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developed by Andy Salinger, Roscoe Bartlett, Todd Coff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Pawlowski, and Eric Phipps. Much of the code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examples for NOX, LOCA, Rythmos, Stokhos, MOO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Pack, and %TriKota, and was developed and matured in the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before being library-ized into %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