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622446341"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947664579"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797317555"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